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u w:val="single"/>
          <w:lang w:val="es-ES_tradnl"/>
        </w:rPr>
      </w:pPr>
      <w:r>
        <w:rPr>
          <w:b/>
          <w:i/>
          <w:sz w:val="40"/>
          <w:u w:val="single"/>
          <w:lang w:val="es-ES_tradnl"/>
        </w:rPr>
        <w:t>Piropos amor versero</w:t>
      </w:r>
    </w:p>
    <w:p>
      <w:pPr>
        <w:pStyle w:val="Normal"/>
        <w:jc w:val="center"/>
        <w:rPr/>
      </w:pPr>
      <w:r>
        <w:rPr>
          <w:b/>
          <w:i/>
          <w:sz w:val="40"/>
          <w:u w:val="single"/>
          <w:lang w:val="es-ES_tradnl"/>
        </w:rPr>
        <w:t xml:space="preserve">Obtenido desde </w:t>
      </w:r>
      <w:hyperlink r:id="rId2">
        <w:r>
          <w:rPr>
            <w:rStyle w:val="InternetLink"/>
            <w:b/>
            <w:i/>
            <w:sz w:val="40"/>
            <w:lang w:val="es-ES_tradnl"/>
          </w:rPr>
          <w:t>http://portalviviente.tripod.com</w:t>
        </w:r>
      </w:hyperlink>
      <w:r>
        <w:rPr>
          <w:b/>
          <w:i/>
          <w:sz w:val="40"/>
          <w:u w:val="single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PIROPOS AL PASO</w:t>
      </w:r>
    </w:p>
    <w:p>
      <w:pPr>
        <w:pStyle w:val="Normal"/>
        <w:numPr>
          <w:ilvl w:val="0"/>
          <w:numId w:val="92"/>
        </w:numPr>
        <w:rPr>
          <w:lang w:val="es-ES_tradnl"/>
        </w:rPr>
      </w:pPr>
      <w:r>
        <w:rPr>
          <w:lang w:val="es-ES_tradnl"/>
        </w:rPr>
        <w:t xml:space="preserve">Señora, si saca la grande...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no me da la chic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1"/>
        </w:numPr>
        <w:rPr>
          <w:lang w:val="es-ES_tradnl"/>
        </w:rPr>
      </w:pPr>
      <w:r>
        <w:rPr>
          <w:lang w:val="es-ES_tradnl"/>
        </w:rPr>
        <w:t xml:space="preserve">Si Adán por Eva se comió una manzana,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Yo por vos me comería toda la frutería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1"/>
        </w:numPr>
        <w:rPr>
          <w:lang w:val="es-ES_tradnl"/>
        </w:rPr>
      </w:pPr>
      <w:r>
        <w:rPr>
          <w:lang w:val="es-ES_tradnl"/>
        </w:rPr>
        <w:t>Señora..... ¡Tan grandota y con una muñeca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1"/>
        </w:numPr>
        <w:rPr>
          <w:lang w:val="es-ES_tradnl"/>
        </w:rPr>
      </w:pPr>
      <w:r>
        <w:rPr>
          <w:lang w:val="es-ES_tradnl"/>
        </w:rPr>
        <w:t>Es la primera vez que veo un verdugo femeni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3"/>
        </w:numPr>
        <w:rPr>
          <w:lang w:val="es-ES_tradnl"/>
        </w:rPr>
      </w:pPr>
      <w:r>
        <w:rPr>
          <w:lang w:val="es-ES_tradnl"/>
        </w:rPr>
        <w:t>Por vos me parezco a las milanesas</w:t>
      </w:r>
    </w:p>
    <w:p>
      <w:pPr>
        <w:pStyle w:val="Normal"/>
        <w:ind w:firstLine="75"/>
        <w:rPr>
          <w:lang w:val="es-ES_tradnl"/>
        </w:rPr>
      </w:pPr>
      <w:r>
        <w:rPr>
          <w:lang w:val="es-ES_tradnl"/>
        </w:rPr>
        <w:t>¡Me tenés frito!</w:t>
      </w:r>
    </w:p>
    <w:p>
      <w:pPr>
        <w:pStyle w:val="Normal"/>
        <w:ind w:firstLine="75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¿No te cansas de estar solte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Cuando  salís a la calle se nubla el so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os la octava maravilla del mun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7"/>
        </w:numPr>
        <w:rPr>
          <w:lang w:val="es-ES_tradnl"/>
        </w:rPr>
      </w:pPr>
      <w:r>
        <w:rPr>
          <w:lang w:val="es-ES_tradnl"/>
        </w:rPr>
        <w:t xml:space="preserve">Si fueras una perrita y yo un perrito 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Cuantas perrerías haríamos junto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7"/>
        </w:numPr>
        <w:rPr>
          <w:lang w:val="es-ES_tradnl"/>
        </w:rPr>
      </w:pPr>
      <w:r>
        <w:rPr>
          <w:lang w:val="es-ES_tradnl"/>
        </w:rPr>
        <w:t>Tu papá debe ser matemático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¡Mira lo bien que le salieron las curvas!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0"/>
        </w:numPr>
        <w:rPr>
          <w:lang w:val="es-ES_tradnl"/>
        </w:rPr>
      </w:pPr>
      <w:r>
        <w:rPr>
          <w:lang w:val="es-ES_tradnl"/>
        </w:rPr>
        <w:t>¡Nena! ¡Tu cuello lo envidiarían todas las  jirafa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5"/>
        </w:numPr>
        <w:rPr>
          <w:lang w:val="es-ES_tradnl"/>
        </w:rPr>
      </w:pPr>
      <w:r>
        <w:rPr>
          <w:lang w:val="es-ES_tradnl"/>
        </w:rPr>
        <w:t>Tira el paraguas que el agua es para las flo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lang w:val="es-ES_tradnl"/>
        </w:rPr>
        <w:t>¡Nena! ¡Estas un vagón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4"/>
        </w:numPr>
        <w:rPr>
          <w:lang w:val="es-ES_tradnl"/>
        </w:rPr>
      </w:pPr>
      <w:r>
        <w:rPr>
          <w:lang w:val="es-ES_tradnl"/>
        </w:rPr>
        <w:t>¡Oia ....! ¡Los monumentos caminan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0"/>
        </w:numPr>
        <w:rPr>
          <w:lang w:val="es-ES_tradnl"/>
        </w:rPr>
      </w:pPr>
      <w:r>
        <w:rPr>
          <w:lang w:val="es-ES_tradnl"/>
        </w:rPr>
        <w:t>Si tuviera que ponerle un precio a tu cara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Si que seria cara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3"/>
        </w:numPr>
        <w:rPr>
          <w:lang w:val="es-ES_tradnl"/>
        </w:rPr>
      </w:pPr>
      <w:r>
        <w:rPr>
          <w:lang w:val="es-ES_tradnl"/>
        </w:rPr>
        <w:t xml:space="preserve">Quisiera ser baldosa para sentir tus piecitos encima¡ </w:t>
      </w:r>
    </w:p>
    <w:p>
      <w:pPr>
        <w:pStyle w:val="Normal"/>
        <w:numPr>
          <w:ilvl w:val="0"/>
          <w:numId w:val="45"/>
        </w:numPr>
        <w:rPr>
          <w:lang w:val="es-ES_tradnl"/>
        </w:rPr>
      </w:pPr>
      <w:r>
        <w:rPr>
          <w:lang w:val="es-ES_tradnl"/>
        </w:rPr>
        <w:t>¡Como me gustaría privatizarte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6"/>
        </w:numPr>
        <w:rPr>
          <w:lang w:val="es-ES_tradnl"/>
        </w:rPr>
      </w:pPr>
      <w:r>
        <w:rPr>
          <w:lang w:val="es-ES_tradnl"/>
        </w:rPr>
        <w:t>¡ Tenés una delantera que .... ni la selección nacional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5"/>
        </w:numPr>
        <w:rPr>
          <w:lang w:val="es-ES_tradnl"/>
        </w:rPr>
      </w:pPr>
      <w:r>
        <w:rPr>
          <w:lang w:val="es-ES_tradnl"/>
        </w:rPr>
        <w:t xml:space="preserve">Adiós rueda de auxilio para mi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razón en llan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3"/>
        </w:numPr>
        <w:rPr>
          <w:lang w:val="es-ES_tradnl"/>
        </w:rPr>
      </w:pPr>
      <w:r>
        <w:rPr>
          <w:lang w:val="es-ES_tradnl"/>
        </w:rPr>
        <w:t>Decíme: vos caminas o flot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9"/>
        </w:numPr>
        <w:rPr>
          <w:lang w:val="es-ES_tradnl"/>
        </w:rPr>
      </w:pPr>
      <w:r>
        <w:rPr>
          <w:lang w:val="es-ES_tradnl"/>
        </w:rPr>
        <w:t>Eres como una bebida que marea..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¡Pero ojalá que me emborrache a tu vera!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2"/>
        </w:numPr>
        <w:rPr>
          <w:lang w:val="es-ES_tradnl"/>
        </w:rPr>
      </w:pPr>
      <w:r>
        <w:rPr>
          <w:lang w:val="es-ES_tradnl"/>
        </w:rPr>
        <w:t>Con una papita como vos ¡me la pasaría a puré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7"/>
        </w:numPr>
        <w:rPr>
          <w:lang w:val="es-ES_tradnl"/>
        </w:rPr>
      </w:pPr>
      <w:r>
        <w:rPr>
          <w:lang w:val="es-ES_tradnl"/>
        </w:rPr>
        <w:t>¡Como estará de viejo San Ped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Que se le escapan los angelito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3"/>
        </w:numPr>
        <w:rPr>
          <w:lang w:val="es-ES_tradnl"/>
        </w:rPr>
      </w:pPr>
      <w:r>
        <w:rPr>
          <w:lang w:val="es-ES_tradnl"/>
        </w:rPr>
        <w:t>¡Como me gustaría ser pirata con semejante tesoro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1"/>
        </w:numPr>
        <w:rPr>
          <w:lang w:val="es-ES_tradnl"/>
        </w:rPr>
      </w:pPr>
      <w:r>
        <w:rPr>
          <w:lang w:val="es-ES_tradnl"/>
        </w:rPr>
        <w:t>¡Morocha! Que lindo pelo para hacer una brocha 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1"/>
        </w:numPr>
        <w:rPr>
          <w:lang w:val="es-ES_tradnl"/>
        </w:rPr>
      </w:pPr>
      <w:r>
        <w:rPr>
          <w:lang w:val="es-ES_tradnl"/>
        </w:rPr>
        <w:t>¡Quisiera ser cepillito, para acariciarte el pelo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2"/>
        </w:numPr>
        <w:rPr>
          <w:lang w:val="es-ES_tradnl"/>
        </w:rPr>
      </w:pPr>
      <w:r>
        <w:rPr>
          <w:lang w:val="es-ES_tradnl"/>
        </w:rPr>
        <w:t>Sos mas linda que qué se y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3"/>
        </w:numPr>
        <w:rPr>
          <w:lang w:val="es-ES_tradnl"/>
        </w:rPr>
      </w:pPr>
      <w:r>
        <w:rPr>
          <w:lang w:val="es-ES_tradnl"/>
        </w:rPr>
        <w:t>¡Quisiera ser bizco para verte doble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8"/>
        </w:numPr>
        <w:rPr>
          <w:lang w:val="es-ES_tradnl"/>
        </w:rPr>
      </w:pPr>
      <w:r>
        <w:rPr>
          <w:lang w:val="es-ES_tradnl"/>
        </w:rPr>
        <w:t>¡Has abusado del derecho de ser linda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0"/>
        </w:numPr>
        <w:rPr>
          <w:lang w:val="es-ES_tradnl"/>
        </w:rPr>
      </w:pPr>
      <w:r>
        <w:rPr>
          <w:lang w:val="es-ES_tradnl"/>
        </w:rPr>
        <w:t>Si no existieras habría que inventart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rPr>
          <w:lang w:val="es-ES_tradnl"/>
        </w:rPr>
      </w:pPr>
      <w:r>
        <w:rPr>
          <w:lang w:val="es-ES_tradnl"/>
        </w:rPr>
        <w:t>Con esos ojos, en vez de anteojos tenés que usar parabrisa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8"/>
        </w:numPr>
        <w:rPr>
          <w:lang w:val="es-ES_tradnl"/>
        </w:rPr>
      </w:pPr>
      <w:r>
        <w:rPr>
          <w:lang w:val="es-ES_tradnl"/>
        </w:rPr>
        <w:t>¿Todo eso te trajeron los reye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7"/>
        </w:numPr>
        <w:rPr/>
      </w:pPr>
      <w:r>
        <w:rPr>
          <w:lang w:val="es-ES_tradnl"/>
        </w:rPr>
        <w:t xml:space="preserve">Por vos me tomo tres tés: un te quiero, un </w:t>
      </w:r>
      <w:r>
        <w:rPr>
          <w:i/>
          <w:lang w:val="es-ES_tradnl"/>
        </w:rPr>
        <w:t>te</w:t>
      </w:r>
      <w:r>
        <w:rPr>
          <w:lang w:val="es-ES_tradnl"/>
        </w:rPr>
        <w:t xml:space="preserve"> amo, y un jamas </w:t>
      </w:r>
      <w:r>
        <w:rPr>
          <w:i/>
          <w:lang w:val="es-ES_tradnl"/>
        </w:rPr>
        <w:t>te</w:t>
      </w:r>
      <w:r>
        <w:rPr>
          <w:lang w:val="es-ES_tradnl"/>
        </w:rPr>
        <w:t xml:space="preserve"> olvidaré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¡Para vos hasta soy capaz de plancharme la camisa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9"/>
        </w:numPr>
        <w:rPr>
          <w:lang w:val="es-ES_tradnl"/>
        </w:rPr>
      </w:pPr>
      <w:r>
        <w:rPr>
          <w:lang w:val="es-ES_tradnl"/>
        </w:rPr>
        <w:t>Quisiera ser papa frita para acompañar  a ese lomo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7"/>
        </w:numPr>
        <w:rPr>
          <w:lang w:val="es-ES_tradnl"/>
        </w:rPr>
      </w:pPr>
      <w:r>
        <w:rPr>
          <w:lang w:val="es-ES_tradnl"/>
        </w:rPr>
        <w:t>Chau! ¡Bomboncito de dulce de leche!</w:t>
      </w:r>
    </w:p>
    <w:p>
      <w:pPr>
        <w:pStyle w:val="Normal"/>
        <w:numPr>
          <w:ilvl w:val="0"/>
          <w:numId w:val="77"/>
        </w:numPr>
        <w:rPr>
          <w:lang w:val="es-ES_tradnl"/>
        </w:rPr>
      </w:pPr>
      <w:r>
        <w:rPr>
          <w:lang w:val="es-ES_tradnl"/>
        </w:rPr>
        <w:t>Una sonrisa tuya es mejor que un felicitado con sign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3"/>
        </w:numPr>
        <w:rPr>
          <w:lang w:val="es-ES_tradnl"/>
        </w:rPr>
      </w:pPr>
      <w:r>
        <w:rPr>
          <w:lang w:val="es-ES_tradnl"/>
        </w:rPr>
        <w:t xml:space="preserve">Quisiera ser tu sombra para caminar junto a vo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4"/>
        </w:numPr>
        <w:rPr>
          <w:lang w:val="es-ES_tradnl"/>
        </w:rPr>
      </w:pPr>
      <w:r>
        <w:rPr>
          <w:lang w:val="es-ES_tradnl"/>
        </w:rPr>
        <w:t>Adios corazón de arroz,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año que viene me caso con v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3"/>
        </w:numPr>
        <w:rPr>
          <w:lang w:val="es-ES_tradnl"/>
        </w:rPr>
      </w:pPr>
      <w:r>
        <w:rPr>
          <w:lang w:val="es-ES_tradnl"/>
        </w:rPr>
        <w:t>Diosa: ya tenes un fie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1"/>
        </w:numPr>
        <w:rPr>
          <w:lang w:val="es-ES_tradnl"/>
        </w:rPr>
      </w:pPr>
      <w:r>
        <w:rPr>
          <w:lang w:val="es-ES_tradnl"/>
        </w:rPr>
        <w:t>Si me  decís que si te regalo mi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lota de fútbol para tu hermani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7"/>
        </w:numPr>
        <w:rPr>
          <w:lang w:val="es-ES_tradnl"/>
        </w:rPr>
      </w:pPr>
      <w:r>
        <w:rPr>
          <w:lang w:val="es-ES_tradnl"/>
        </w:rPr>
        <w:t>¡Cuanta azúcar habra usado tu mamá para hacer semejante budín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0"/>
        </w:numPr>
        <w:rPr>
          <w:lang w:val="es-ES_tradnl"/>
        </w:rPr>
      </w:pPr>
      <w:r>
        <w:rPr>
          <w:lang w:val="es-ES_tradnl"/>
        </w:rPr>
        <w:t>Si la belleza fuera pecado, vos no tendrias perdón de D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5"/>
        </w:numPr>
        <w:rPr>
          <w:lang w:val="es-ES_tradnl"/>
        </w:rPr>
      </w:pPr>
      <w:r>
        <w:rPr>
          <w:lang w:val="es-ES_tradnl"/>
        </w:rPr>
        <w:t>En tu jardín las flores se deben secar de envid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1"/>
        </w:numPr>
        <w:rPr>
          <w:lang w:val="es-ES_tradnl"/>
        </w:rPr>
      </w:pPr>
      <w:r>
        <w:rPr>
          <w:lang w:val="es-ES_tradnl"/>
        </w:rPr>
        <w:t>Camina por la sombra: Los bombones al sol se derrit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0"/>
        </w:numPr>
        <w:rPr>
          <w:lang w:val="es-ES_tradnl"/>
        </w:rPr>
      </w:pPr>
      <w:r>
        <w:rPr>
          <w:lang w:val="es-ES_tradnl"/>
        </w:rPr>
        <w:t>¿No sabes que la unión hace la fuerz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ámono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5"/>
        </w:numPr>
        <w:rPr>
          <w:lang w:val="es-ES_tradnl"/>
        </w:rPr>
      </w:pPr>
      <w:r>
        <w:rPr>
          <w:lang w:val="es-ES_tradnl"/>
        </w:rPr>
        <w:t>Mirame un poco que me estoy muriendo de frí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rPr>
          <w:lang w:val="es-ES_tradnl"/>
        </w:rPr>
      </w:pPr>
      <w:r>
        <w:rPr>
          <w:lang w:val="es-ES_tradnl"/>
        </w:rPr>
        <w:t>¡Que curvas y yo sin freno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6"/>
        </w:numPr>
        <w:rPr>
          <w:lang w:val="es-ES_tradnl"/>
        </w:rPr>
      </w:pPr>
      <w:r>
        <w:rPr>
          <w:lang w:val="es-ES_tradnl"/>
        </w:rPr>
        <w:t>Adiós, mi quesillo de cabra con mie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6"/>
        </w:numPr>
        <w:rPr>
          <w:lang w:val="es-ES_tradnl"/>
        </w:rPr>
      </w:pPr>
      <w:r>
        <w:rPr>
          <w:lang w:val="es-ES_tradnl"/>
        </w:rPr>
        <w:t xml:space="preserve">Adiós, corazón de mondogo,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ando te veo me descompong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5"/>
        </w:numPr>
        <w:rPr>
          <w:lang w:val="es-ES_tradnl"/>
        </w:rPr>
      </w:pPr>
      <w:r>
        <w:rPr>
          <w:lang w:val="es-ES_tradnl"/>
        </w:rPr>
        <w:t>Cuidado con las abejas por que andan buscando flo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4"/>
        </w:numPr>
        <w:rPr>
          <w:lang w:val="es-ES_tradnl"/>
        </w:rPr>
      </w:pPr>
      <w:r>
        <w:rPr>
          <w:lang w:val="es-ES_tradnl"/>
        </w:rPr>
        <w:t>Mmmñ..Mmmñ ... por vos me quedo mudo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¿Es día y ya hay estrellas? El cielo se equivocó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7"/>
        </w:numPr>
        <w:rPr>
          <w:lang w:val="es-ES_tradnl"/>
        </w:rPr>
      </w:pPr>
      <w:r>
        <w:rPr>
          <w:lang w:val="es-ES_tradnl"/>
        </w:rPr>
        <w:t>Quisiera ser una lagrima para nacer en tus ojos, recorer tu mejilla y morir en tu boc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0"/>
        </w:numPr>
        <w:rPr>
          <w:lang w:val="es-ES_tradnl"/>
        </w:rPr>
      </w:pPr>
      <w:r>
        <w:rPr>
          <w:lang w:val="es-ES_tradnl"/>
        </w:rPr>
        <w:t xml:space="preserve">¡Abanicáme con esas pestañas, linda! </w:t>
      </w:r>
    </w:p>
    <w:p>
      <w:pPr>
        <w:pStyle w:val="Normal"/>
        <w:numPr>
          <w:ilvl w:val="0"/>
          <w:numId w:val="74"/>
        </w:numPr>
        <w:rPr>
          <w:lang w:val="es-ES_tradnl"/>
        </w:rPr>
      </w:pPr>
      <w:r>
        <w:rPr>
          <w:lang w:val="es-ES_tradnl"/>
        </w:rPr>
        <w:t>¡Nunca había visto unos ojos con persiana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"/>
        </w:numPr>
        <w:rPr>
          <w:lang w:val="es-ES_tradnl"/>
        </w:rPr>
      </w:pPr>
      <w:r>
        <w:rPr>
          <w:lang w:val="es-ES_tradnl"/>
        </w:rPr>
        <w:t>¡Cuando te veo me acuerdo de la montaña rusa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us ojos son mas lindos que dos soles ju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PLAS AMOROS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*Del cielo callo una ros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y en el suelo se deshoj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o te mire mucho, mucho,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y tu viejo se me enojó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*¡ Que lastima que las chica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 dicen piropos !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 Son tan pero tan lin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que yo te diría ocho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*Al joven enamorado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lo conoce por los ojos :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r que tiene la mirad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o gato con anteoj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*Amapola, amapolita,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el gusto de tu quere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no se me quit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*Yo no sé lo que tie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cuando me miras : 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terito mi p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me lo lastima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2"/>
        </w:numPr>
        <w:rPr>
          <w:lang w:val="es-ES_tradnl"/>
        </w:rPr>
      </w:pPr>
      <w:r>
        <w:rPr>
          <w:lang w:val="es-ES_tradnl"/>
        </w:rPr>
        <w:t xml:space="preserve">Negrito rulos de sed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ojazos color arbón c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uando pases por mi cas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buelve el coraz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4"/>
        </w:numPr>
        <w:rPr>
          <w:lang w:val="es-ES_tradnl"/>
        </w:rPr>
      </w:pPr>
      <w:r>
        <w:rPr>
          <w:lang w:val="es-ES_tradnl"/>
        </w:rPr>
        <w:t xml:space="preserve">Una pierna tengo aquí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otra en el teja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irá:  por tu amor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do  todo despatarr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7"/>
        </w:numPr>
        <w:rPr>
          <w:lang w:val="es-ES_tradnl"/>
        </w:rPr>
      </w:pPr>
      <w:r>
        <w:rPr>
          <w:lang w:val="es-ES_tradnl"/>
        </w:rPr>
        <w:t xml:space="preserve">El limón nació verd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el tiempo lo madurò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 corazón nació lib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o un chico lo conquistó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6"/>
        </w:numPr>
        <w:rPr>
          <w:lang w:val="es-ES_tradnl"/>
        </w:rPr>
      </w:pPr>
      <w:r>
        <w:rPr>
          <w:lang w:val="es-ES_tradnl"/>
        </w:rPr>
        <w:t xml:space="preserve">Cuando paso por tu casa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Y te asomás a la ventan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me alegra el coraz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toda la seman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>Es tanto lo que te adoro,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 tanto lo que te quiero,</w:t>
      </w:r>
    </w:p>
    <w:p>
      <w:pPr>
        <w:pStyle w:val="Normal"/>
        <w:rPr>
          <w:lang w:val="es-ES_tradnl"/>
        </w:rPr>
      </w:pPr>
      <w:r>
        <w:rPr>
          <w:lang w:val="es-ES_tradnl"/>
        </w:rPr>
        <w:t>Que si me sacaran los oj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 miraría por los agujer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Cuando te vi veni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e dije a mi corazón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Qué piedrita tan boni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a darme un tropezón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Dos claveles en el agu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se pueden marchita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os alma s que se quiere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se pueden olvida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Yes, yes, en inglé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iano, piano en italian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Y lo mucho que te quier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 lo digo en castellan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De lejos te estoy queriend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cerca con más razón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l rato que no te ve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e me parte el corazó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No desayuné por pensar en ti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almorcé por pensar en ti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merndé por pensar en ti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cené por pensar en ti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dormí por que tenía hambre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Desde que fui chiquit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i mamita me enseñó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buacara a una niñi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an bonita como vo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Enamorado, pobr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Y hasta celoso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Sobre que no me das nad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ncima sos un cargoso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Para huir de tu cariñ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ontes y calles crucé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A fuerza de nadar perdid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 tu lado me encontré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Si el cielo fuera papel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l mar azul  un tinter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alcanzaría a escribi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o mucho que yo te quier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En el cielo los bonbone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y en el campo un chupetín,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y en el medio de  mi pech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 nariz de salamí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Del cielo bajó un pinto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para pintar tu hermosu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Al ver un bicho tan fe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e le cuajó la pintu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Entre todas las mujere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inguna como mi Juan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ale  a la oración tempran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vuelve cuando le da la gan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Vengan aquellos que dice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que ausencias matan de amor,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vengan y pongan la man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donde tengo el corazón.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Dicen que la mar  se crec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cuando acaba de llover;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sí crecen mis amore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ndo no te puedo ve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La mujer a quién yo quier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tres cosas ha de tener:</w:t>
        <w:br/>
        <w:t>ojos lindos, boca lind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lindo modo de quere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El pañuelo que medist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Fue bordado en cuatro punta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Cada vez que te ve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ielo y tierra se me junta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No te olvides de la  m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Ni tampoco de i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Porque si te olvidas de ella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 olvidarás de mí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Sos como la verven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en el campo nace;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s como el caramel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en la boca se deshace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El narajo de tu patio,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ndo te acercas a él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Se desprende de sus flore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te las echa a tus pie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Desde mi casa a la tuy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Hay apenas un pas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sde tu casa a la mía...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ay, que camino más largo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Tenés unos ojito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picaporte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Los cerrás y los abrí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un solo golpe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No me mires que miran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Que nos miramo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sospechar pudiera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nos amamos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No nos miremos..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Y cuando no nos miren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nos miraremos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Mañana, cuando te levante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Vas ha sentir frí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le eches la culpa al vient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no a los suspiros mío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Si pudieras penetrar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n el fondo de mi pech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verías como tu nombr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está grabado allí dentr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Yo quiero que tú quiera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yo te quie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Como sabría querert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me quisieras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Tienes dos  corazone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o no lo dud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orque tienes el mí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ntro del tuy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Aunque nadie sep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ngo un mensajer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orque mis suspir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 los lleva el pamper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Antes cuando te quisí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 mamá no me quisió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siempre te estoy quisiend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’ que te casés con y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No me tires con piedrita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me vas a lastimar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Tírame con tus ojito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me vas a enamora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Al pasar por una iglesia çuna rosa me encontré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 en sus pétalos decía 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Yo jamás te olviraré”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¿Cómo quieres que te olvid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has sido mi  amor prime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se amor echó raíce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mo la planta en el suelo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Quisiera ser tu canto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Para cantarte al oíd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decirte que te quie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mo nadie te ha querid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Si los suspiros mío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Fueran de aceit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Me verías manchad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ntinuamente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Quiero y no quiero querer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a que he querido no quier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He querido sin quere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stoy sin querer queriend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Las horas que tiene el dí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as he repartido así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ueve soñando contig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quince pensando en ti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Cuando no te conocí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ás que de vis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ngelito del ciel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o te creí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Ayer me subí al ciel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e confesé con un sant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me dio de penitencia...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no te quisiera tant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Dime como te llama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a quererte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orque no puedo amart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n conocerte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En la orilla de la mar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uspiraba una gavio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n el suspiro deci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¿Por qué no me das pelota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Ya no se llaman dedo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os de tu mano:</w:t>
        <w:br/>
        <w:t>que se llaman clavele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cinco ramo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No me mires de reoj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es mirada de traidor;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írame así cara a car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es miradita de amo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Clavelito puesto en agu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sado por el rocí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¿cuándo podremos junt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 corazón con el mío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¿Así que andan diciend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yo me muero por vos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Es muy cierto que me muero,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ro por otra mejo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Del cielo cayó una rosa,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n el aire se hizo clavel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a sé que te vas con otro;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adiós, que te vaya bien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Las naranjas y las lima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n el arbol se maduran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os ojitos que se quiere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desde lejos se saludan 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Ese árbol de pocas hoja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¿qué sombra puede hacer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ste fiero y lel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¿qué amor me puede tener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Si pluma de oro tuvier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pel de plata comprar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con sangre de mis vena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 escribiera y te manda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De donde salís mocit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n cara de cucarach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Meteté en los rincone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ro no con las muchacha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En la esquina de mi huer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Hay una planta de perjil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 te querés casar conmig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leváme al registro civil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Amor con amor se pag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Un desdén, con un desdén;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si el amor es ingrat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n ingratitud tambié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El amor es una plan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nace del corazón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la riegan con despreci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e secará con razó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En la puerta de la cas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ngo una planta de higue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os besitos de mi boc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son para cualesquie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Las mujeres de este tiemp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n como tormenta brava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uro refucilo y truen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l agua se vuelve nad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 xml:space="preserve">Por el camino del amor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Voy a rienda suelta,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a mujer que a mí me quier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ha de andar con  vuelta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No lo puedo resistir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Voy a decir lo que siento:</w:t>
        <w:br/>
        <w:t>la mujer que me quiere aun pobr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es mujer de sentimient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En la puerta de mi cas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ngo una planta de pen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odas sus hojas me dicen 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que no se quede soltera”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435" w:leader="none"/>
        </w:tabs>
        <w:ind w:left="435" w:hanging="360"/>
        <w:rPr>
          <w:lang w:val="es-ES_tradnl"/>
        </w:rPr>
      </w:pPr>
      <w:r>
        <w:rPr>
          <w:lang w:val="es-ES_tradnl"/>
        </w:rPr>
        <w:t>Te quiero más que a mis ojo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ás que a mis ojos de quier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mucho quiero a mis oj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or que con ellos te ve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a prueba de que te quiero 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s que no te digo nad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Los amores siempre nacen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n la legua atravesad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ienes pecas en la car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ro no te dé cuidad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mejor parece el ciel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ndo está más estrellad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Una vez me diste un bes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¿Por qué no me sigues dando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digo todos los día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quiera de vez en cuand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ndo Dios formo este mund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Hizo al hombre de barr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ro al hacerlo a usted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vo que raspar el tarr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Pensando en me dejast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Lloro tanto de  vera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la gente de mi cas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e imagina que hay gotera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Quisiera ser arit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tus oreja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a contarte a sola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odas mis queja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Sin duda tu padr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s confite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te hizo los labi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caramel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¿De que sirve que ande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mo gato por paredes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¿No te ha llegado la notici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que esa niña no te quiere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yo misma no me entiend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¿quién me ha de entender a mí,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te digo que no te quie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stoy loquita por ti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mor es una palabr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mos vos y y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querés venir conmig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ubíte a mi corazó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l cabello más finit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tienes en tu trenzad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Voy a hacer una caden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a tenerte a mi lad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egrito bonit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abeza enrrulad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ecés luce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la madrugad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marillo es el or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Blanca la pla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azules son los oj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a mí me mata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e lo contó un pajarit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Y no lo quise creer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ro es cierto que las flore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e copian la cara a usted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ntigo anoche soñé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he pasado muy mal rato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Besaba tu cabeller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ra la cola del gat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Los ojitos de mi niñ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n de pan tiern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los míos de hambr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e están muriend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l verte las flores llora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ndo entran en tu jardín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orque las flores quisiera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odas parercerse a ti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a pasear por tu calle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necesito farol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s ojos son dos lucer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relumbran más que el sol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Quisiera ser súperma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a llevarte volando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ro como no lo soy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ndáte caminand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n dientes confite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rrón tu lengu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s labios caramelos...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Ay, que alegría 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que se ha vuelto tu boc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nfiteria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s ojos ladrone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roban y hurtan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s pestañas el mont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onde se oculta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reciso anteojos de sol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ara mirarte pasa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a próxima vez que venga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te olvides de avisa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Un pajarito alegr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icó tu boc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nsando que tus labi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ran dos rosa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El más buen mozo del barrio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irar tus ojos quisiera..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ero esperáme un poquit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me suba a la escale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Ay , mi flaquita adorad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tan delgada ma asombras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no pasás dos vece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o llegás a marcar somb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diós rosita de la madrugad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sde  que te fuist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no quiero ver nad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 la orilla de la mar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uspiraba una ballen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en el suspiro decia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quien tiene amor tiene pena”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La madre de esta muchach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Bien contentita estará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iene en su casa rosa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n tener ningún rosal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ntes de conocert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a te queri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Porque me lo anunciab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a estrella mí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sta noche he de canta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Hasta que salga la lun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 ver si cantando sac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las tres hermanas un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hora que te conozco 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viendo estoy que aquel angel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s todo un demoni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En la puerta de tu cas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Voy a poner un letre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diga con letras de oro: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Por aquí se sube al cielo”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El día en que nacist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que triste estaría el sol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l ver que otro sol salí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n mucho mas resplandor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diós, petisita lind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diós mi mini-primor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isiera verte de adorn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bres mi televisor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Con ese delantal blanc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Venís proponiendo guerra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yo, como buen soldad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ento en plaza tu bander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Que será lo que relumbr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or debajo de esa peña?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 los ojos de mi negr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de lejos me hacen señ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sí como el río crec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Cuando de llover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sí crecen mis amore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ndo no te puedo ve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Toma niña esta naranja;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e la doy por que te quier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No la partas con cuchill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va mi corazón dentro 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A esos tus bellos oj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Échales llave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matas con ell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ndo los abre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Ojos como los tuy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Jamas se vieron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que al abrirlos los astro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e oscurecieron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Si tu boqita fuer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urazno verd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odo el día anduvier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muerde y muerde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A la escuela del amor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e tu mano me llevaste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n la primera mirad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l corazón me robaste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¡Amorcito, vida mía 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gollito de algodón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adadito de mi pecho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lave de mi corazón!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Si la mar fuera de tint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los peces escribano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u manera de querer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no la escribiera en cien años.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ada vez que te mi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ena , las pierna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e me ponen los ojos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omo linterna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Por las estrellas del cielo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e guían los marineros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Yo mi guío por tus ojos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son hermosos luceros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s chiquita y bonit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os así, y yo te quiero;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Parece una alajita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Hecha por un buen plater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 verte fuera la muerte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no verte fuera la vid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Prefiero morir y verte 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Que no verte y tener vida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Por un beso de tu boca 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Dos caricias te daria 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Tres abrazos que demuestren 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Cuatro veces mi alegría y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En la quinta sinfoni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de las seis que yo mas quier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siete veces te diria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las ocho letras del “te quiero”,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nueves veces por ti vivo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  <w:t>y diez por quererte muero.</w:t>
      </w:r>
    </w:p>
    <w:p>
      <w:pPr>
        <w:pStyle w:val="Normal"/>
        <w:ind w:left="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di un tropez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Ni siquiera me dijist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levsantate corazón”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vi un bulto neg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nsé que era un to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o era mi querido sueg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tu hermanit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drías haberle cambiado l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ñales, ¿n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Vi a tu hermana en la puer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nsé que me hacía ojitos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o era que estaba tuert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a birome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 la bi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tiraste con una estufa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que me calienta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tiraste con un pelo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te crees que soy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una zapatilla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Mmm! ¡que olor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a flor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a próxima vez que pasé 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Sin maceta por favor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vi un ombú en la puer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que lío para entrar ¡ ¿N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 zapato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lastima que  yo calzo 35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una salchich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o, panch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iré de reojo el balc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os mal que me avivaron,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si me pisa un cam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 limón,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cascará cayó a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el jugo en mi coraz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un ladrillo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mo pasé ventiente vece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a me hice un castill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una bata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prósima vez que passe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lo contaré a tu tat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 toma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toamte cayó en mi car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quedo hecha un dispara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 hel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yo por suerte lo esquivé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cayó en la casa de al lado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un adoquín</w:t>
      </w:r>
    </w:p>
    <w:p>
      <w:pPr>
        <w:pStyle w:val="Normal"/>
        <w:rPr>
          <w:lang w:val="es-ES_tradnl"/>
        </w:rPr>
      </w:pPr>
      <w:r>
        <w:rPr>
          <w:lang w:val="es-ES_tradnl"/>
        </w:rPr>
        <w:t>Yo me corri de un sal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le pego a Serafí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a serenat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mo no pude hacer nad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o te grite: ¡papanata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tiraste con un sil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 no me agacho lige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quebras una costi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e soltaste al per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tiro un mordisc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r suerte le ér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Vi en la puerta una avioneta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r tu amor, niña mía,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do yo sin camiset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una yegua pestis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penas seguí trotan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tiraste una piz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er pase por tu c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Vi en la puerta un letrero,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etras de oro deci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Por aquí se sube al cielo”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viviente.tripo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03:00Z</dcterms:created>
  <dc:creator>Familia Ochoa Roberts</dc:creator>
  <dc:description/>
  <dc:language>en-US</dc:language>
  <cp:lastModifiedBy>Rodrigo Ariel Ochoa Roberts</cp:lastModifiedBy>
  <dcterms:modified xsi:type="dcterms:W3CDTF">2000-04-11T20:03:00Z</dcterms:modified>
  <cp:revision>2</cp:revision>
  <dc:subject/>
  <dc:title>Piropos amor versero</dc:title>
</cp:coreProperties>
</file>